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 тренінг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базі Харківського міжрегіонального тренінгового центр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065"/>
        <w:gridCol w:w="585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ренінгу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1.-22.0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випадку ко-інфекції ТБ/ВІЛ в Украї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5 дн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-12.02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туністичні інфекції (5 дн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4.-15.0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АРТ(5 дн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-27.05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випадку туберкульозу для сімейних лікарів(5 дн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-03.06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екційний контроль в закладах охорони здоров’я (для служби СНІДу) (5 дн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-17.0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туністичні інфекції (5 дн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-12.08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Т на ВІЛ (5 дн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-09.09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АРТ (5 дн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9.-23.09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випадку мультирезистентного туберкульозу (5 дн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-07.10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випадку ко-інфекції ТБ/ВІЛ в Украї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5 дн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ень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-09.12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випадку мультирезистентного туберкульозу (5 дн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09:00Z</dcterms:created>
  <dc:creator>New4</dc:creator>
  <dc:description/>
  <cp:keywords/>
  <dc:language>en-US</dc:language>
  <cp:lastModifiedBy>New4</cp:lastModifiedBy>
  <dcterms:modified xsi:type="dcterms:W3CDTF">2016-03-16T07:17:00Z</dcterms:modified>
  <cp:revision>21</cp:revision>
  <dc:subject/>
  <dc:title/>
</cp:coreProperties>
</file>