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обласної ради з питань протидії туберкульоз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Л-інфекції/СНІДу в Харківській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  <w:lang w:val="uk-UA"/>
        </w:rPr>
        <w:t>від 16 вересня 2015 ро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Заслухавши та обговоривши </w:t>
      </w:r>
      <w:r>
        <w:rPr>
          <w:b w:val="false"/>
          <w:sz w:val="28"/>
          <w:szCs w:val="28"/>
        </w:rPr>
        <w:t>питанн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оточної епідемічної ситуації щодо ВІЛ-інфекції/СНІДу в Харківському регіон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заходів Загальнодержавної цільової соціальної програми протидії захворюванню на туберкульоз на 2012 - 2016 роки в Харківській області у ІІ кварталі 2015 ро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Регіонального цільового соціального плану заходів із протидії ВІЛ-інфекції/СНІДу на 2015 – 2016 роки за 6 місяців 2015 ро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провадження замісної підтримувальної терапії в закладах охорони здоров’я згідно наказів МОЗ України та Департаменту охорони здоров’я Харківської обласної державної адміністрації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рада з питань протидії</w:t>
      </w:r>
      <w:r>
        <w:rPr>
          <w:color w:val="000000"/>
          <w:sz w:val="28"/>
          <w:szCs w:val="28"/>
          <w:lang w:val="uk-UA"/>
        </w:rPr>
        <w:t xml:space="preserve"> туберкульозу та ВІЛ-інфекції/СНІДу</w:t>
      </w:r>
      <w:r>
        <w:rPr>
          <w:sz w:val="28"/>
          <w:szCs w:val="28"/>
          <w:lang w:val="uk-UA"/>
        </w:rPr>
        <w:t xml:space="preserve"> (дал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– ОР з ТБ та ВІЛ)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>інформацію щодо</w:t>
      </w:r>
      <w:r>
        <w:rPr>
          <w:b w:val="false"/>
          <w:sz w:val="28"/>
          <w:szCs w:val="28"/>
        </w:rPr>
        <w:t xml:space="preserve"> епідемічної ситуації щодо ВІЛ-інфекції/СНІДу в Харківському регіоні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 xml:space="preserve">інформацію щодо виконання </w:t>
      </w:r>
      <w:r>
        <w:rPr>
          <w:b w:val="false"/>
          <w:sz w:val="28"/>
          <w:szCs w:val="28"/>
        </w:rPr>
        <w:t>Загальнодержавної цільової соціальної програми протидії захворюванню на туберкульоз за ІІ квартал 2015 року в Харківській області та визнати її такою, що потребує подальшого покращення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ивізувати обстеження хворих на ВІЛ-інфекцію, які лікуються в протитуберкульозних закладах та сприяти диспансеризації таких хворих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 xml:space="preserve">інформацію щодо виконання </w:t>
      </w:r>
      <w:r>
        <w:rPr>
          <w:b w:val="false"/>
          <w:sz w:val="28"/>
          <w:szCs w:val="28"/>
        </w:rPr>
        <w:t>Регіонального цільового соціального плану заходів із протидії ВІЛ-інфекції/СНІДу на 2015 – 2016 роки за 6 місяців 2015 року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b w:val="false"/>
          <w:bCs/>
          <w:sz w:val="28"/>
          <w:szCs w:val="28"/>
        </w:rPr>
        <w:t>Прийняти до уваги інформацію</w:t>
      </w:r>
      <w:r>
        <w:rPr>
          <w:b w:val="false"/>
          <w:sz w:val="28"/>
          <w:szCs w:val="28"/>
        </w:rPr>
        <w:t xml:space="preserve"> про стан впровадження замісної підтримувальної терапії в закладах охорони здоров’я у відповідності до наказів МОЗ України за 7 місяців 2015 року в Харківській області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епартаменту охорони здоров’я обласної державної адміністрації</w:t>
        <w:br/>
        <w:t>та неурядовим організаціям активно сприяти розширенню замісної підтримувальної терапії в Харківському регіоні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туберкульозу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 ВІЛ-інфекції/СНІДу</w:t>
        <w:tab/>
        <w:tab/>
        <w:tab/>
        <w:tab/>
        <w:tab/>
        <w:tab/>
        <w:tab/>
        <w:t xml:space="preserve"> О.В. Галацан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ВІЛ-інфекції/СНІДУ </w:t>
        <w:tab/>
        <w:tab/>
        <w:tab/>
        <w:tab/>
        <w:t>Ю.П. Ричкова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 питань протидії туберкульозу</w:t>
        <w:tab/>
        <w:tab/>
        <w:tab/>
        <w:tab/>
        <w:tab/>
        <w:t xml:space="preserve">       Т.Ф. Ковальова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ariant1">
    <w:name w:val="variant1"/>
    <w:basedOn w:val="Style14"/>
    <w:qFormat/>
    <w:rPr>
      <w:color w:val="0000FF"/>
    </w:rPr>
  </w:style>
  <w:style w:type="character" w:styleId="Unknown1">
    <w:name w:val="unknown1"/>
    <w:basedOn w:val="Style14"/>
    <w:qFormat/>
    <w:rPr>
      <w:color w:val="FF0000"/>
    </w:rPr>
  </w:style>
  <w:style w:type="character" w:styleId="Variant">
    <w:name w:val="varian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b2">
    <w:name w:val="ab2"/>
    <w:basedOn w:val="Normal"/>
    <w:qFormat/>
    <w:pPr>
      <w:spacing w:before="60" w:after="60"/>
      <w:ind w:firstLine="284"/>
      <w:jc w:val="both"/>
    </w:pPr>
    <w:rPr>
      <w:color w:val="00000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47:00Z</dcterms:created>
  <dc:creator>org_vid</dc:creator>
  <dc:description/>
  <cp:keywords/>
  <dc:language>en-US</dc:language>
  <cp:lastModifiedBy>Mio2</cp:lastModifiedBy>
  <cp:lastPrinted>2015-09-25T13:03:00Z</cp:lastPrinted>
  <dcterms:modified xsi:type="dcterms:W3CDTF">2015-11-23T08:05:00Z</dcterms:modified>
  <cp:revision>153</cp:revision>
  <dc:subject/>
  <dc:title/>
</cp:coreProperties>
</file>