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обласної ради з питань протидії туберкульоз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Л-інфекції/СНІДу в Харківській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  <w:lang w:val="uk-UA"/>
        </w:rPr>
        <w:t>від 10 червня 2015 ро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76"/>
        <w:ind w:firstLine="720"/>
        <w:rPr/>
      </w:pPr>
      <w:r>
        <w:rPr>
          <w:sz w:val="28"/>
          <w:szCs w:val="28"/>
        </w:rPr>
        <w:t xml:space="preserve">Заслухавши та обговоривши </w:t>
      </w:r>
      <w:r>
        <w:rPr>
          <w:b w:val="false"/>
          <w:sz w:val="28"/>
          <w:szCs w:val="28"/>
        </w:rPr>
        <w:t>пит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оточної епідемічної ситуації щодо ВІЛ-інфекції/СНІДу в Харківському регі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заходів Загальнодержавної цільової соціальної програми протидії захворюванню на туберкульоз на 2012 - 2016 роки в Харківській області у І кварталі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та оцінка епідситуації щодо ВІЛ-інфекції/СНІДу на регіональному рів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сідання робочої групи щодо реалізації першочергових дій стосовно реформування та оптимізації фтизіатричної служби в Харківській області з метою економії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 стан впровадження замісної підтримувальної терапії в закладах охорони здоров’я згідно наказів МОЗ України та Департаменту охорони здоров’я Харківської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ходи з нагоди Дня пам’</w:t>
      </w:r>
      <w:r>
        <w:rPr>
          <w:sz w:val="28"/>
          <w:szCs w:val="28"/>
        </w:rPr>
        <w:t>яті померлих від СНІД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рада з питань протидії</w:t>
      </w:r>
      <w:r>
        <w:rPr>
          <w:color w:val="000000"/>
          <w:sz w:val="28"/>
          <w:szCs w:val="28"/>
          <w:lang w:val="uk-UA"/>
        </w:rPr>
        <w:t xml:space="preserve"> туберкульозу та ВІЛ-інфекції/СНІДу</w:t>
      </w:r>
      <w:r>
        <w:rPr>
          <w:sz w:val="28"/>
          <w:szCs w:val="28"/>
          <w:lang w:val="uk-UA"/>
        </w:rPr>
        <w:t xml:space="preserve"> (дал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– ОР з ТБ та ВІЛ)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>інформацію щодо</w:t>
      </w:r>
      <w:r>
        <w:rPr>
          <w:b w:val="false"/>
          <w:sz w:val="28"/>
          <w:szCs w:val="28"/>
        </w:rPr>
        <w:t xml:space="preserve"> епідемічної ситуації щодо ВІЛ-інфекції/СНІДу в Харківському регіоні.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b w:val="false"/>
          <w:bCs/>
          <w:sz w:val="28"/>
          <w:szCs w:val="28"/>
        </w:rPr>
        <w:t>Департаменту охорони здоров’я обласної державної адміністрації тримати на постійному контролі проблемні питання по</w:t>
      </w:r>
      <w:r>
        <w:rPr>
          <w:b w:val="false"/>
          <w:sz w:val="28"/>
          <w:szCs w:val="28"/>
        </w:rPr>
        <w:t xml:space="preserve"> координації діяльності протитуберкульозних закладів із КЗОЗ «Обласний центр профілактики і боротьби зі СНІДом» у напрямку покращення якості надання медичної допомоги ВІЛ-інфікованим, які є хворими на туберкульоз.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b w:val="false"/>
          <w:sz w:val="28"/>
          <w:szCs w:val="28"/>
          <w:lang w:eastAsia="en-US"/>
        </w:rPr>
        <w:t xml:space="preserve">Прийняти до уваги </w:t>
      </w:r>
      <w:r>
        <w:rPr>
          <w:b w:val="false"/>
          <w:bCs/>
          <w:sz w:val="28"/>
          <w:szCs w:val="28"/>
        </w:rPr>
        <w:t xml:space="preserve">інформацію щодо виконання </w:t>
      </w:r>
      <w:r>
        <w:rPr>
          <w:b w:val="false"/>
          <w:sz w:val="28"/>
          <w:szCs w:val="28"/>
        </w:rPr>
        <w:t>Загальнодержавної цільової соціальної програми протидії захворюванню на туберкульоз за 1 квартал 2015 року в Харківській області та визнати її такою, що потребує подальшого покращення.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b w:val="false"/>
          <w:sz w:val="28"/>
          <w:szCs w:val="28"/>
        </w:rPr>
        <w:t>Активізувати обстеження хворих на ВІЛ-інфекцію, які лікуються в протитуберкульозних закладах та сприяти диспансеризації таких хвор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йняти до уваги інформацію щодо прогнозу та оцінки епідситуації по ВІЛ-інфекції/СНІДу на регіональному рів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толерантне ставлення до уразливих до ВІЛ груп населення</w:t>
        <w:br/>
        <w:t>(СІН, ЛЖВС, РКС, ЧСЧ, засуджені) на всіх рівнях (з боку працівників міліції та медичних працівників)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йняти до уваги інформацію засідання робочої групи щодо реалізації першочергових дій стосовно реформування та оптимізації фтизіатричної служби в Харківській області з метою економії бюджетних коштів.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b w:val="false"/>
          <w:bCs/>
          <w:sz w:val="28"/>
          <w:szCs w:val="28"/>
        </w:rPr>
        <w:t>Прийняти до уваги інформацію</w:t>
      </w:r>
      <w:r>
        <w:rPr>
          <w:b w:val="false"/>
          <w:sz w:val="28"/>
          <w:szCs w:val="28"/>
        </w:rPr>
        <w:t xml:space="preserve"> про стан впровадження замісної підтримувальної терапії в закладах охорони здоров’я у відповідності до наказів МОЗ України за 4 місяці 2015 року в Харківській області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Департаменту охорони здоров’я обласної державної адміністрації</w:t>
        <w:br/>
        <w:t>та неурядовим організаціям активно сприяти розширенню замісної підтримувальної терапії в Харківському регіоні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йняти до уваги інформацію</w:t>
      </w:r>
      <w:r>
        <w:rPr>
          <w:b w:val="false"/>
          <w:sz w:val="28"/>
          <w:szCs w:val="28"/>
        </w:rPr>
        <w:t xml:space="preserve"> про заходи з нагоди Дня пам’яті померлих від СНІДу.</w:t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bCs/>
          <w:sz w:val="28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360"/>
        <w:jc w:val="both"/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туберкульозу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 ВІЛ-інфекції/СНІДу</w:t>
        <w:tab/>
        <w:tab/>
        <w:tab/>
        <w:tab/>
        <w:tab/>
        <w:tab/>
        <w:tab/>
        <w:t xml:space="preserve"> О.В. Галацан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ротидії ВІЛ-інфекції/СНІДУ </w:t>
        <w:tab/>
        <w:tab/>
        <w:tab/>
        <w:tab/>
        <w:t>Ю.П. Ричкова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 обласної рад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 питань протидії туберкульозу</w:t>
        <w:tab/>
        <w:tab/>
        <w:tab/>
        <w:tab/>
        <w:tab/>
        <w:t xml:space="preserve">       Т.Ф. Ковальова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ariant1">
    <w:name w:val="variant1"/>
    <w:basedOn w:val="Style14"/>
    <w:qFormat/>
    <w:rPr>
      <w:color w:val="0000FF"/>
    </w:rPr>
  </w:style>
  <w:style w:type="character" w:styleId="Unknown1">
    <w:name w:val="unknown1"/>
    <w:basedOn w:val="Style14"/>
    <w:qFormat/>
    <w:rPr>
      <w:color w:val="FF0000"/>
    </w:rPr>
  </w:style>
  <w:style w:type="character" w:styleId="Variant">
    <w:name w:val="varian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b2">
    <w:name w:val="ab2"/>
    <w:basedOn w:val="Normal"/>
    <w:qFormat/>
    <w:pPr>
      <w:spacing w:before="60" w:after="60"/>
      <w:ind w:firstLine="284"/>
      <w:jc w:val="both"/>
    </w:pPr>
    <w:rPr>
      <w:color w:val="00000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47:00Z</dcterms:created>
  <dc:creator>org_vid</dc:creator>
  <dc:description/>
  <cp:keywords/>
  <dc:language>en-US</dc:language>
  <cp:lastModifiedBy>Mio2</cp:lastModifiedBy>
  <cp:lastPrinted>2015-06-16T15:10:00Z</cp:lastPrinted>
  <dcterms:modified xsi:type="dcterms:W3CDTF">2015-06-16T12:13:00Z</dcterms:modified>
  <cp:revision>151</cp:revision>
  <dc:subject/>
  <dc:title/>
</cp:coreProperties>
</file>