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обласної ради з питань протидії туберкульоз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Л-інфекції/СНІДу в Харківській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8"/>
          <w:szCs w:val="28"/>
          <w:lang w:val="uk-UA"/>
        </w:rPr>
        <w:t>від 24 березня 2015 рок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76"/>
        <w:ind w:firstLine="720"/>
        <w:rPr/>
      </w:pPr>
      <w:r>
        <w:rPr>
          <w:sz w:val="28"/>
          <w:szCs w:val="28"/>
        </w:rPr>
        <w:t xml:space="preserve">Заслухавши та обговоривши </w:t>
      </w:r>
      <w:r>
        <w:rPr>
          <w:b w:val="false"/>
          <w:sz w:val="28"/>
          <w:szCs w:val="28"/>
        </w:rPr>
        <w:t>питанн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виконання Загальнодержавної цільової соціальної програми протидії захворюванню на туберкульоз на 2012-2016 роки в Харківській області у 2014 році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Проблемні питання щодо координації діяльності протитуберкульозних закладів з КЗОЗ «Обласний центр профілактики 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оротьби зі СНІДом» в напрямку покращення якості надання медичної допомоги ВІЛ-інфікованим, які є хворими на туберкульоз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Про стан впровадження замісної підтримувальної терапії в закладах охорони здоров’я у відповідності до наказів МОЗ України за 2014 рік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Харківській області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Про стан виконання Регіонального комплексного плану заходів із забезпечення профілактики ВІЛ-інфекції, лікування, догляду та підтримки ВІЛ-інфікованих та хворих на СНІД на 2012-2014 роки за </w:t>
      </w:r>
      <w:r>
        <w:rPr>
          <w:bCs/>
          <w:sz w:val="28"/>
          <w:szCs w:val="28"/>
          <w:lang w:val="uk-UA"/>
        </w:rPr>
        <w:t>2014 рік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Харківському регіон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е: </w:t>
      </w:r>
    </w:p>
    <w:p>
      <w:pPr>
        <w:pStyle w:val="Normal"/>
        <w:tabs>
          <w:tab w:val="clear" w:pos="708"/>
          <w:tab w:val="left" w:pos="8445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а) Розгляд проекту «План дій з розбудови потенціалу системи надання послуг і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-інфекції ТБ/ВІЛ та покращення їх якості в Харківській області».</w:t>
      </w:r>
    </w:p>
    <w:p>
      <w:pPr>
        <w:pStyle w:val="Normal"/>
        <w:tabs>
          <w:tab w:val="clear" w:pos="708"/>
          <w:tab w:val="left" w:pos="8445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б) Затвердження переліку показників Плану моніторингу та оцінки ефективності виконання Загальнодержавної цільової соціальної програми протидії ВІЛ-інфекції/СНІДу на 2014 – 2018 роки.</w:t>
      </w:r>
    </w:p>
    <w:p>
      <w:pPr>
        <w:pStyle w:val="Normal"/>
        <w:tabs>
          <w:tab w:val="clear" w:pos="708"/>
          <w:tab w:val="left" w:pos="8445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твердження змін у складі РГ МіО при ОР з ТБ та ВІ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рада з питань протидії</w:t>
      </w:r>
      <w:r>
        <w:rPr>
          <w:color w:val="000000"/>
          <w:sz w:val="28"/>
          <w:szCs w:val="28"/>
          <w:lang w:val="uk-UA"/>
        </w:rPr>
        <w:t xml:space="preserve"> туберкульозу та ВІЛ-інфекції/СНІДу</w:t>
      </w:r>
      <w:r>
        <w:rPr>
          <w:sz w:val="28"/>
          <w:szCs w:val="28"/>
          <w:lang w:val="uk-UA"/>
        </w:rPr>
        <w:t xml:space="preserve"> (дал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– ОР з ТБ та ВІЛ)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outlineLvl w:val="0"/>
        <w:rPr/>
      </w:pPr>
      <w:r>
        <w:rPr>
          <w:b w:val="false"/>
          <w:bCs/>
          <w:sz w:val="28"/>
          <w:szCs w:val="28"/>
        </w:rPr>
        <w:t>Департаменту охорони здоров’я обласної державної адміністрації тримати на постійному контролі проблемні питання по</w:t>
      </w:r>
      <w:r>
        <w:rPr>
          <w:b w:val="false"/>
          <w:sz w:val="28"/>
          <w:szCs w:val="28"/>
        </w:rPr>
        <w:t xml:space="preserve"> координації діяльності протитуберкульозних закладів із КЗОЗ «Обласний центр профілактики і боротьби зі СНІДом» у напрямку покращення якості надання медичної допомоги ВІЛ-інфікованим, які є хворими на туберкульоз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outlineLvl w:val="0"/>
        <w:rPr/>
      </w:pPr>
      <w:r>
        <w:rPr>
          <w:b w:val="false"/>
          <w:bCs/>
          <w:sz w:val="28"/>
          <w:szCs w:val="28"/>
        </w:rPr>
        <w:t>Департаменту охорони здоров’я обласної державної адміністрації</w:t>
        <w:br/>
        <w:t>та управлінню Державної пенітенціарної служби України в Харківській області</w:t>
      </w:r>
      <w:r>
        <w:rPr>
          <w:b w:val="false"/>
          <w:sz w:val="28"/>
          <w:szCs w:val="28"/>
        </w:rPr>
        <w:t xml:space="preserve"> забезпечити безперервність лікування хворих на туберкульоз,</w:t>
        <w:br/>
        <w:t>які звільняються або прибувають у заклади виконання покарань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outlineLvl w:val="0"/>
        <w:rPr/>
      </w:pPr>
      <w:r>
        <w:rPr>
          <w:b w:val="false"/>
          <w:sz w:val="28"/>
          <w:szCs w:val="28"/>
          <w:lang w:eastAsia="en-US"/>
        </w:rPr>
        <w:t xml:space="preserve">Прийняти до уваги </w:t>
      </w:r>
      <w:r>
        <w:rPr>
          <w:b w:val="false"/>
          <w:bCs/>
          <w:sz w:val="28"/>
          <w:szCs w:val="28"/>
        </w:rPr>
        <w:t xml:space="preserve">інформацію щодо виконання </w:t>
      </w:r>
      <w:r>
        <w:rPr>
          <w:b w:val="false"/>
          <w:sz w:val="28"/>
          <w:szCs w:val="28"/>
        </w:rPr>
        <w:t>Загальнодержавної цільової соціальної програми протидії захворюванню на туберкульоз у 2014 році в Харківській області та визнати її такою, що потребує подальшого покращення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ивізувати обстеження хворих на ВІЛ-інфекцію, які лікуються в протитуберкульозних закладах та сприяти диспансеризації таких хворих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рияти розширенню відкриття сайтів АРВ-терапії в протитуберкульозних закладах в Харківській області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ивізувати роботу по обстеженню уразливих груп, в тому числі наркозалежних на ВІЛ-інфекцію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ксимально сприяти залученню наркозалежних до програм ЗПТ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Забезпечити проведення замісної підтримувальної терапії хворих з опіоїдною залежністю в закладах охорони здоров'я у відповідності до наказу МОЗ України від 27.03.2012 № 200 "Про затвердження Порядку проведення замісної підтримувальної терапії хворих з опіоїдною залежністю".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йняти до уваги інформацію</w:t>
      </w:r>
      <w:r>
        <w:rPr>
          <w:b w:val="false"/>
          <w:sz w:val="28"/>
          <w:szCs w:val="28"/>
        </w:rPr>
        <w:t xml:space="preserve"> про стан впровадження замісної підтримувальної терапії в закладах охорони здоров’я у відповідності до наказів МОЗ України за 2014 рік в Харківській області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outlineLvl w:val="0"/>
        <w:rPr/>
      </w:pPr>
      <w:r>
        <w:rPr>
          <w:b w:val="false"/>
          <w:sz w:val="28"/>
          <w:szCs w:val="28"/>
        </w:rPr>
        <w:t>Департаменту охорони здоров’я обласної державної адміністрації та неурядовим організаціям активно сприяти розширенню замісної підтримувальної терапії в Харківському регіоні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outlineLvl w:val="0"/>
        <w:rPr/>
      </w:pPr>
      <w:r>
        <w:rPr>
          <w:b w:val="false"/>
          <w:sz w:val="28"/>
          <w:szCs w:val="28"/>
        </w:rPr>
        <w:t>Прийняти до уваги інформацію про виконання розпорядження голови обласної державної адміністрації від 23.01.2012 № 22 «Про затвердження Регіонального комплексного плану заходів із забезпечення профілактики ВІЛ-інфекції, лікування, догляду та підтримки ВІЛ-інфікованих та хворих на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СНІД на 2012-2014 роки» та вважати роботу по виконанню розпорядження голови обласної державної адміністрації від 23.01.2012 № 22 «Про затвердження Регіонального комплексного плану заходів із забезпечення профілактики ВІЛ-інфекції, лікування, догляду та підтримки ВІЛ-інфікованих та хворих на СНІД на 2012-2014 роки» за 2014 рік задовільною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outlineLvl w:val="0"/>
        <w:rPr/>
      </w:pPr>
      <w:r>
        <w:rPr>
          <w:b w:val="false"/>
          <w:bCs/>
          <w:sz w:val="28"/>
          <w:szCs w:val="28"/>
        </w:rPr>
        <w:t xml:space="preserve">Затвердити рішенням </w:t>
      </w:r>
      <w:r>
        <w:rPr>
          <w:b w:val="false"/>
          <w:sz w:val="28"/>
          <w:szCs w:val="28"/>
        </w:rPr>
        <w:t>ОР з ТБ та ВІЛ:</w:t>
      </w:r>
    </w:p>
    <w:p>
      <w:pPr>
        <w:pStyle w:val="TextBody"/>
        <w:spacing w:lineRule="auto" w:line="276"/>
        <w:ind w:left="90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2.1. «План дій з розбудови потенціалу системи надання послуг із </w:t>
        <w:br/>
        <w:t>ко-інфекції ТБ/ВІЛ та покращення їх якості в Харківській області».</w:t>
      </w:r>
    </w:p>
    <w:p>
      <w:pPr>
        <w:pStyle w:val="TextBody"/>
        <w:spacing w:lineRule="auto" w:line="276"/>
        <w:ind w:left="90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12.2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Затвердити перелік показників Плану моніторингу та оцінки ефективності виконання Загальнодержавної цільової соціальної програми протидії ВІЛ-інфекції/СНІДу на 2014 – 2018 роки.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360"/>
        <w:jc w:val="both"/>
        <w:outlineLvl w:val="0"/>
        <w:rPr/>
      </w:pPr>
      <w:r>
        <w:rPr>
          <w:b w:val="false"/>
          <w:sz w:val="28"/>
          <w:szCs w:val="28"/>
          <w:lang w:val="ru-RU"/>
        </w:rPr>
        <w:t>13</w:t>
      </w:r>
      <w:r>
        <w:rPr>
          <w:b w:val="false"/>
          <w:sz w:val="28"/>
          <w:szCs w:val="28"/>
        </w:rPr>
        <w:t>. Затвердити зміни в персональному складі РГ МіО при ОР з ТБ та ВІЛ – ввести в склад РГ МіО при ОР з ТБ та ВІЛ директора благодійної організації «Благодійний фонд «Авалон» Авдєєва Олександра Васильовича.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обласної ради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протидії туберкульозу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 ВІЛ-інфекції/СНІДу</w:t>
        <w:tab/>
        <w:tab/>
        <w:tab/>
        <w:tab/>
        <w:tab/>
        <w:tab/>
        <w:tab/>
        <w:t xml:space="preserve"> О.В. Галацан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 обласної ради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протидії ВІЛ-інфекції/СНІДУ </w:t>
        <w:tab/>
        <w:tab/>
        <w:tab/>
        <w:tab/>
        <w:t>Ю.П. Ричкова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 обласної ради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 питань протидії туберкульозу</w:t>
        <w:tab/>
        <w:tab/>
        <w:tab/>
        <w:tab/>
        <w:tab/>
        <w:t xml:space="preserve">       Т.Ф. Ковальова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Variant1">
    <w:name w:val="variant1"/>
    <w:basedOn w:val="Style14"/>
    <w:qFormat/>
    <w:rPr>
      <w:color w:val="0000FF"/>
    </w:rPr>
  </w:style>
  <w:style w:type="character" w:styleId="Unknown1">
    <w:name w:val="unknown1"/>
    <w:basedOn w:val="Style14"/>
    <w:qFormat/>
    <w:rPr>
      <w:color w:val="FF0000"/>
    </w:rPr>
  </w:style>
  <w:style w:type="character" w:styleId="Variant">
    <w:name w:val="variant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Hps">
    <w:name w:val="hps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b2">
    <w:name w:val="ab2"/>
    <w:basedOn w:val="Normal"/>
    <w:qFormat/>
    <w:pPr>
      <w:spacing w:before="60" w:after="60"/>
      <w:ind w:firstLine="284"/>
      <w:jc w:val="both"/>
    </w:pPr>
    <w:rPr>
      <w:color w:val="00000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val="uk-U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4:47:00Z</dcterms:created>
  <dc:creator>org_vid</dc:creator>
  <dc:description/>
  <cp:keywords/>
  <dc:language>en-US</dc:language>
  <cp:lastModifiedBy>Mio2</cp:lastModifiedBy>
  <cp:lastPrinted>2014-09-09T09:28:00Z</cp:lastPrinted>
  <dcterms:modified xsi:type="dcterms:W3CDTF">2015-05-18T08:18:00Z</dcterms:modified>
  <cp:revision>149</cp:revision>
  <dc:subject/>
  <dc:title/>
</cp:coreProperties>
</file>