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засідання № 4 обласної ради з питань протидії туберкульоз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 в Харківській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  <w:lang w:val="uk-UA"/>
        </w:rPr>
        <w:t>від 23 грудня 2015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 xml:space="preserve">Заслухавши та обговоривши </w:t>
      </w:r>
      <w:r>
        <w:rPr>
          <w:b w:val="false"/>
          <w:sz w:val="28"/>
          <w:szCs w:val="28"/>
        </w:rPr>
        <w:t>питання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аліз поточної епідемічної ситуації щодо ВІЛ-інфекції/СНІДу в Харківському регіоні (станом на 1.12.2015р.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наліз виконання заходів Загальнодержавної цільової соціальної програми протидії захворюванню на туберкульоз на 2012 - 2016 роки в Харківській області у ІІІ кварталі 2015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 стан виконання Регіонального цільового соціального плану заходів із протидії ВІЛ-інфекції/СНІДу на 2015 – 2016 роки за 9 місяців 2015 рок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о стан впровадження замісної підтримувальної терапії в закладах охорони здоров’я згідно наказів МОЗ України та Департаменту охорони здоров’я Харківської обласної державної адміністрації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конання заходів </w:t>
      </w:r>
      <w:r>
        <w:rPr>
          <w:color w:val="000000"/>
          <w:sz w:val="28"/>
          <w:szCs w:val="28"/>
          <w:lang w:val="uk-UA"/>
        </w:rPr>
        <w:t xml:space="preserve">Загальнодержавної цільової соціальної програми протидії ВІЛ-інфекції/СНІДу на 2014-2018 роки </w:t>
      </w:r>
      <w:r>
        <w:rPr>
          <w:sz w:val="28"/>
          <w:szCs w:val="28"/>
          <w:lang w:val="uk-UA"/>
        </w:rPr>
        <w:t>в Харківській області у ІІІ кварталі 2015 року.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ження планів роботи на 2016 рік: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а) План роботи обласної  ради з питань протидії туберкульозу та ВІЛ-інфекції/СНІДу на 2016 рік.</w:t>
      </w:r>
    </w:p>
    <w:p>
      <w:pPr>
        <w:pStyle w:val="Normal"/>
        <w:tabs>
          <w:tab w:val="clear" w:pos="708"/>
          <w:tab w:val="left" w:pos="8445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б) План роботи робочої групи моніторингу і оцінки при обласній  раді з питань протидії</w:t>
      </w:r>
      <w:r>
        <w:rPr>
          <w:color w:val="000000"/>
          <w:sz w:val="28"/>
          <w:szCs w:val="28"/>
          <w:lang w:val="uk-UA"/>
        </w:rPr>
        <w:t xml:space="preserve"> туберкульозу та ВІЛ-інфекції/СНІДу</w:t>
      </w:r>
      <w:r>
        <w:rPr>
          <w:sz w:val="28"/>
          <w:szCs w:val="28"/>
          <w:lang w:val="uk-UA"/>
        </w:rPr>
        <w:t xml:space="preserve"> на 2016 рі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ізн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да з питань протидії</w:t>
      </w:r>
      <w:r>
        <w:rPr>
          <w:color w:val="000000"/>
          <w:sz w:val="28"/>
          <w:szCs w:val="28"/>
          <w:lang w:val="uk-UA"/>
        </w:rPr>
        <w:t xml:space="preserve"> туберкульозу та ВІЛ-інфекції/СНІД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>інформацію щодо</w:t>
      </w:r>
      <w:r>
        <w:rPr>
          <w:b w:val="false"/>
          <w:sz w:val="28"/>
          <w:szCs w:val="28"/>
        </w:rPr>
        <w:t xml:space="preserve"> епідемічної ситуації щодо ВІЛ-інфекції/СНІДу в Харківському регіоні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>Загальнодержавної цільової соціальної програми протидії захворюванню на туберкульоз за III квартал 2015 року в Харківській області та визнати її такою, що потребує подальшого покращення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 xml:space="preserve">Регіонального цільового соціального плану заходів із протидії ВІЛ-інфекції/СНІДу на 2015 – 2016 роки за 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місяців 2015 року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стан впровадження замісної підтримувальної терапії в закладах охорони здоров’я згідно наказів МОЗ України та Департаменту охорони здоров’я Харківської обласної державної адміністрації за 11 місяців 2015 року в Харківській області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outlineLvl w:val="0"/>
        <w:rPr/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виконання заходів </w:t>
      </w:r>
      <w:r>
        <w:rPr>
          <w:b w:val="false"/>
          <w:color w:val="000000"/>
          <w:sz w:val="28"/>
          <w:szCs w:val="28"/>
        </w:rPr>
        <w:t xml:space="preserve">Загальнодержавної цільової соціальної програми протидії ВІЛ-інфекції/СНІДу на 2014-2018 роки </w:t>
      </w:r>
      <w:r>
        <w:rPr>
          <w:b w:val="false"/>
          <w:sz w:val="28"/>
          <w:szCs w:val="28"/>
        </w:rPr>
        <w:t>в Харківській області у ІІІ кварталі 2015 року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outlineLvl w:val="0"/>
        <w:rPr/>
      </w:pPr>
      <w:r>
        <w:rPr>
          <w:b w:val="false"/>
          <w:bCs/>
          <w:sz w:val="28"/>
          <w:szCs w:val="28"/>
        </w:rPr>
        <w:t xml:space="preserve">Затвердити рішенням </w:t>
      </w:r>
      <w:r>
        <w:rPr>
          <w:b w:val="false"/>
          <w:sz w:val="28"/>
          <w:szCs w:val="28"/>
        </w:rPr>
        <w:t>обласної  ради з питань протидії туберкульозу та ВІЛ-інфекції/СНІДу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а) План роботи обласної  ради з питань протидії туберкульозу та ВІЛ-інфекції/СНІДу на 2016 рік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 План роботи робочої групи моніторингу і оцінки при обласній  раді з питань протидії туберкульозу та ВІЛ-інфекції/СНІДу на 2016 рік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Затвердити рішенням обласної  ради з питань протидії туберкульозу та ВІЛ-інфекції/СНІДу склад робочої групи моніторингу і оцінки при обласній  раді з питань протидії туберкульозу та ВІЛ-інфекції/СНІДу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туберкульозу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 ВІЛ-інфекції/СНІДу</w:t>
        <w:tab/>
        <w:tab/>
        <w:tab/>
        <w:tab/>
        <w:tab/>
        <w:tab/>
        <w:tab/>
        <w:t xml:space="preserve"> О.В. Галацан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ВІЛ-інфекції/СНІДУ </w:t>
        <w:tab/>
        <w:tab/>
        <w:tab/>
        <w:tab/>
        <w:t>Ю.П. Ричкова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питань протидії туберкульозу</w:t>
        <w:tab/>
        <w:tab/>
        <w:tab/>
        <w:tab/>
        <w:tab/>
        <w:t xml:space="preserve">       Т.Ф. Ковальова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riant1">
    <w:name w:val="variant1"/>
    <w:qFormat/>
    <w:rPr>
      <w:color w:val="0000FF"/>
    </w:rPr>
  </w:style>
  <w:style w:type="character" w:styleId="Unknown1">
    <w:name w:val="unknown1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47:00Z</dcterms:created>
  <dc:creator>org_vid</dc:creator>
  <dc:description/>
  <cp:keywords/>
  <dc:language>en-US</dc:language>
  <cp:lastModifiedBy>user</cp:lastModifiedBy>
  <cp:lastPrinted>2014-09-09T09:28:00Z</cp:lastPrinted>
  <dcterms:modified xsi:type="dcterms:W3CDTF">2016-01-13T09:40:00Z</dcterms:modified>
  <cp:revision>155</cp:revision>
  <dc:subject/>
  <dc:title/>
</cp:coreProperties>
</file>